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сударственное бюджетное образовательное учреждение высшего образования 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еспублики Крым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РЫМСКИЙ ИНЖЕНЕРНО-ПЕДАГОГИЧЕСКИ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Кафедра технологии и дизайна одежды и профессиональной педагогики</w:t>
      </w:r>
    </w:p>
    <w:p>
      <w:pPr>
        <w:pStyle w:val="Normal"/>
        <w:ind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вый проректор ГБОУВО РК КИПУ</w:t>
            </w:r>
          </w:p>
          <w:p>
            <w:pPr>
              <w:pStyle w:val="Normal"/>
              <w:ind w:right="-1" w:hanging="0"/>
              <w:rPr/>
            </w:pPr>
            <w:r>
              <w:rPr/>
              <w:t>_______________________ Ваниева М.</w:t>
            </w:r>
          </w:p>
          <w:p>
            <w:pPr>
              <w:pStyle w:val="Normal"/>
              <w:ind w:right="-1" w:hanging="0"/>
              <w:rPr/>
            </w:pPr>
            <w:r>
              <w:rPr/>
              <w:t>«____»______________________20__ г.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ОГРАММА ПРАК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2.03» «Научно-исследовательская работа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Направление подготовки</w:t>
        <w:tab/>
      </w:r>
      <w:r>
        <w:rPr/>
        <w:t>44.04.04 Профессиональное обучение (по отраслям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</w:rPr>
        <w:t>программа подготовки</w:t>
        <w:tab/>
      </w:r>
      <w:r>
        <w:rPr/>
        <w:t>«Технология и дизайн изделий легкой промышленности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акультет</w:t>
        <w:tab/>
        <w:tab/>
      </w:r>
      <w:r>
        <w:rPr/>
        <w:tab/>
        <w:t>инженерно-технологический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Составитель программы практики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>Сейдаметова З.Н.</w:t>
        <w:tab/>
        <w:tab/>
        <w:tab/>
        <w:tab/>
        <w:t xml:space="preserve">                              </w:t>
      </w:r>
      <w:r>
        <w:rPr>
          <w:b/>
        </w:rPr>
        <w:t>___________________</w:t>
      </w:r>
    </w:p>
    <w:p>
      <w:pPr>
        <w:pStyle w:val="Normal"/>
        <w:ind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suppressAutoHyphens w:val="tru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г. Симферополь 2017 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/>
        <w:t>Рабочая программа дисциплины «Н</w:t>
      </w:r>
      <w:r>
        <w:rPr>
          <w:b/>
        </w:rPr>
        <w:t>аучно-исследовательская работа»</w:t>
      </w:r>
      <w:r>
        <w:rPr/>
        <w:t xml:space="preserve"> для подготовки магистров направления </w:t>
      </w:r>
      <w:r>
        <w:rPr>
          <w:b/>
        </w:rPr>
        <w:t xml:space="preserve">44.04.04 Профессиональное обучение (по отраслям), </w:t>
      </w:r>
      <w:r>
        <w:rPr/>
        <w:t xml:space="preserve">программы подготовки </w:t>
      </w:r>
      <w:r>
        <w:rPr>
          <w:b/>
        </w:rPr>
        <w:t>«Технология и дизайн изделий легкой промышленности»</w:t>
      </w:r>
      <w:r>
        <w:rPr/>
        <w:t xml:space="preserve"> составлена на основании ФГОС ВО утвержденного Министерством образования и науки РФ от 03.12.15 г. № 14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ставитель рабочей программы канд. пед. н., ст. преподаватель кафедры технологи и          дизайна одежды и профессиональной педагогики Сейдаметова З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актики утверждена на кафедре технологии и дизайна одежды и             профессиональной педагог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№ ___ от 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кафедрой _________________________ Л.З. Тарх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актики утверждена на заседании УМК инженерно-технологического 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№ ___ от 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МК ____________________________ О.Е. Марк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практики переутверждена на кафедре технологии и дизайна одежды и             профессиональной педагог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№ ___ от ___________ 20 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кафедрой _________________________ Л.З. Тархан</w:t>
      </w:r>
      <w:r>
        <w:br w:type="page"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Указание вида работы, способа и формы ее выполнения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является педагогическим видом учебно-профессиональной деятельности обучающихся и осуществляется в следующих формах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различных видах научно-исследовательской деятельности кафедры ТДОиПП (сбор, анализ научно-теоретического материала, сбор эмпирических данных, интерпретация экспериментальных и эмпирических данных)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организации и проведении научных, научно-практических конференций, круглых столах, дискуссиях, диспутах, организуемых кафедрой безопасности жизнедеятельности и основ медицинских знаний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мостоятельное проведение семинаров, мастер-классов, круглых столов по актуальной проблематике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конкурсах научно-исследовательских работ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ение самостоятельного исследования по актуальной проблеме в рамках магистерской диссертации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ение библиографической работы с привлечением современных информационных и коммуникационных технологий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цензирование научных статей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и апробация диагностирующих материалов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агистерской подготовки определяет специальные требования к магистранту по своей научно-исследовательской части. К ним относятся следующие требования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ние современной проблематикой отрасли знания, по которой осуществляется подготовка магистрантов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ние истории развития конкретной научной проблемы, ее роли и места в изучаемом научном направлении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конкретных специфических знаний по научной проблеме, изучаемой магистрантом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рактически осуществлять научные исследования, экспериментальные работы в той или иной научной сфере, связанной с магистерской программой (магистерской диссертацией)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ние работать с конкретными программными продуктами и конкретными ресурсами Интернета и т.п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учно-исследовательской работы студента-магистранта в каждом семестре указывается в Индивидуальном плане магистранта, который разрабатывается совместно с научным руководителем магистранта, утверждается на заседании кафедры и фиксируется по каждому семестру в отчете по научно-исследовательской работ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бучения при выполнении научно-исследовательской работы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научно-исследовательской работ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офессиональных компетенций, необходимых для проведения как самостоятельной научно-исследовательской работы, результатом которой является написание и успешная защита магистерской диссертации, так и научно-исследовательской работы в составе научного коллекти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2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формирование умения правильно формулировать задачи исследования в ходе выполнения научно-исследовательской работы в соответствии с её целью, умения инициативно избирать (модифицировать существующие, разрабатывать новые) методы исследования, соответствующие его цели, формировать методику исследования;</w:t>
      </w:r>
    </w:p>
    <w:p>
      <w:pPr>
        <w:pStyle w:val="Normal"/>
        <w:tabs>
          <w:tab w:val="clear" w:pos="708"/>
          <w:tab w:val="left" w:pos="1100" w:leader="none"/>
        </w:tabs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своение навыков выполнения самостоятельного проведения библиографической работы с привлечением современных электронных технологий;</w:t>
      </w:r>
    </w:p>
    <w:p>
      <w:pPr>
        <w:pStyle w:val="Normal"/>
        <w:tabs>
          <w:tab w:val="clear" w:pos="708"/>
          <w:tab w:val="left" w:pos="1100" w:leader="none"/>
        </w:tabs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работка способности и умения анализировать и представлять полученные в ходе исследования результаты в виде законченных научно-исследовательских разработок (отчёт о НИР, научные статьи, тезисы докладов научных конференций, магистерская диссертация);</w:t>
      </w:r>
    </w:p>
    <w:p>
      <w:pPr>
        <w:pStyle w:val="Normal"/>
        <w:tabs>
          <w:tab w:val="clear" w:pos="708"/>
          <w:tab w:val="left" w:pos="1100" w:leader="none"/>
        </w:tabs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работка иных основных специально-профессиональных компетенций в ходе научно-исследовательской работы в соответствии с требованиями ОО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результатам научно-исследовательской работ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формируемые в ходе освоения дисциплины (практики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(научно-исследовательс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актики студент должен приобрести следующие компетенц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21"/>
        <w:gridCol w:w="3961"/>
        <w:gridCol w:w="2186"/>
        <w:gridCol w:w="2015"/>
      </w:tblGrid>
      <w:tr>
        <w:trPr>
          <w:trHeight w:val="3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/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компетен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(или ее части)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прохождения практик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туденты должны:</w:t>
            </w:r>
          </w:p>
        </w:tc>
      </w:tr>
      <w:tr>
        <w:trPr>
          <w:trHeight w:val="3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ить</w:t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особностью к абстрактному мышлению, анализу, синтезу, способностью совершенствовать и развивать свой интеллектуальный и общекультурный уровень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информационные источники по разрабатываемой теме с целью их использования при вы-полнении магистерской диссертаци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информационные технологии, применяемые в научных исследованиях, относящиеся к про-фессиональной сфере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методы моделирования и исследования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степень научной разработанности исследуемой          проблемы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специфику формулирования задач в области профессионально-педагогическ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специфику технического изложения научного материала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анализ, систематизацию и обобщение информации по теме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анализ научной и практической значимости проводимых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сравнение результатов исследования объекта разработки с отечественными и зару-бежными аналогам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 xml:space="preserve">сформированность умений ставить цели, выдвигать гипотезы и проверять их; моделирования и проектирования собственной деятельности в соответствии с выдви-гаемой целью; рассуждать логично, критично,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аргументированно, диалогично; работать с учебной, справочной, научной ли-тературой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применять определенные методы в научном исследовани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практически осуществлять научную работу в учебном учреждени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практически решать задачи в области профессионально-педагогической дея-тельности с помощью современных технологий и использовать отечественный и за-рубежный опы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осуществлять поиск библииографических источников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работать с информа-ционными программ-мными продуктами и ресурсами сети Интернет и т.п</w:t>
            </w:r>
          </w:p>
        </w:tc>
      </w:tr>
      <w:tr>
        <w:trPr>
          <w:trHeight w:val="1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товностью действовать в нестандартных ситуациях, нести социальную и этическую ответственность за принятые решения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особностью к самостоятельному освоению и использованию новых методов исследования, к освоению новых сфер профессиональной деятельности. 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самостоятельно приобретать и использовать, в том числе с помощью информационных технологий, новые знания и умения, непосредственно не связанные со сферой профессиональной деятельности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ind w:left="0" w:hanging="0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- 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формировать ресурсно-информационные базы для осуществления практической деятельности в различных сферах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самостоятельно осваивать новые методы исследования, изменить научный и научно-педагогический профиль своей профессионально-педагогической деятельности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пользовать на практике навыки и умения организации научно-исследовательских, научно-отраслевых работ, управления коллективом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демонстрировать навыки работы в научном коллективе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эксплуатировать современное оборудование (приборы) в соответствии с целями магистерской программы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следовать количественные и качественные потребности в рабочих кадрах (специалистах) для отраслей экономики региона (муниципальные образования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следовать потребности в образовательных услугах различных категорий обучающихся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организовывать научно-исследовательскую работу в образовательной организации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профессионально составлять научную документацию, доклады, статьи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- 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к участию в научно-исследовательской работе по совершенствованию производственных и технологических процессов в легкой промышленности с использованием информационно-компьютерных технологий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 этапы выполнения научно-исследовательской работы по совершенствованию технологических процесс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особенности подготовки </w:t>
            </w:r>
            <w:r>
              <w:rPr/>
              <w:t>рабочих и специалистов в учреждениях среднего, дополнительного профессионального образования и на швейных предприятиях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Cs/>
              </w:rPr>
              <w:t>уметь использовать ИКТ для выполнения отдельных этапов технологического процесс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меть определять элементы педагогического процесса и осуществлять проведение занятий теоретической и практической формы обучения</w:t>
            </w:r>
          </w:p>
        </w:tc>
      </w:tr>
      <w:tr>
        <w:trPr>
          <w:trHeight w:val="12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- 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обучать рабочих и специалистов в учреждениях среднего, дополнительного профессионального образования и на швейных предприятиях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Место научно-исследовательской работы в структуре образовательной програм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относится к блоку практики О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ыполнения задач научно-исследовательской работы студенты используют знания, умения, навыки, сформированные в ходе изучения дисциплин «Современные проблемы науки и высшего образования», «Методология научных исследований, организация и планирование эксперимента», «Основы САПР одежды», «Компьютерное проектирование технологических процесс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ение программы научно-исследовательской работы является основой для последующего выполнения задач производственных (научно-педагогической, научно-исследовательской, научно-производственной, преддипломной) практик, для выполнения магистерской диссер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 Объем и время проведения научно-исследовательской работ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71"/>
        <w:gridCol w:w="1509"/>
        <w:gridCol w:w="1080"/>
        <w:gridCol w:w="630"/>
        <w:gridCol w:w="630"/>
        <w:gridCol w:w="630"/>
        <w:gridCol w:w="630"/>
        <w:gridCol w:w="900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четных единиц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е ча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(зачет)</w:t>
            </w:r>
          </w:p>
        </w:tc>
      </w:tr>
      <w:tr>
        <w:trPr>
          <w:trHeight w:val="11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/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ФО</w:t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181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ФО</w:t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Содержание научно-исследовательской работ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Раздел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0" w:right="-37" w:hanging="2210"/>
              <w:jc w:val="center"/>
              <w:rPr/>
            </w:pPr>
            <w:r>
              <w:rPr/>
              <w:t>Трудоемкость (час.)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0" w:right="-37" w:hanging="2210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ая конфер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научного направления по тем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с руководителем и закрепление темы магистерского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индивидуальных заданий руководи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дивидуального плана магистерской работы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проблемы, анализ актуальности выбранного научного направл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объекта и предмета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Обозначение цели, задач, гипотезы методов исследования, прогноз результатов иссле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выпускной квалификацион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афика разработки и оформления магистер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и систематизация литературных источников по теме иссле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обзор, анализ и систематизация научной информации по теме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Изучение и уточнение ключевых понятий магистерского иссле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ередового практического опыта внедрения инноваций в педагогический процесс.</w:t>
            </w:r>
          </w:p>
          <w:p>
            <w:pPr>
              <w:pStyle w:val="Normal"/>
              <w:jc w:val="both"/>
              <w:rPr/>
            </w:pPr>
            <w:r>
              <w:rPr/>
              <w:t>Выбор инновационных методов, педагогических технологий для внедрения в педагогический процесс СПО в период научно-исследовательских практ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педагогического эксперимента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фонда оценочных средств для обучающихся СПО с целью анализа уровня их профессиональной подготовки в контексте с выбранной компетенции или вида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и дидактических материалов для постановки педагогического эксперимента в контексте темы научного исследо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иссертацион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3 се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иссертационной работы и подготовка презентации основных результатов диссер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Формы отчет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выполнения научно-исследовательской работы обучающемуся в установленные руководителем сроки необходимо представ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чет реферативного обзора литературы по теме исследова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2 статьи (1 статья РИНЦ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дтверждение участия на конференциях и семинарах (доклады, программы конференций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чет о результатах эмпирического исследования по теме диссерт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Фонд оценочных средств 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Оформление комплекта заданий для письменного опрос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bidi="mr-IN"/>
        </w:rPr>
        <w:t>ГБОУВО РК КИПУ</w:t>
      </w:r>
    </w:p>
    <w:p>
      <w:pPr>
        <w:pStyle w:val="Normal"/>
        <w:autoSpaceDE w:val="false"/>
        <w:jc w:val="center"/>
        <w:rPr>
          <w:sz w:val="28"/>
          <w:szCs w:val="28"/>
          <w:lang w:bidi="mr-IN"/>
        </w:rPr>
      </w:pPr>
      <w:r>
        <w:rPr>
          <w:sz w:val="28"/>
          <w:szCs w:val="28"/>
          <w:lang w:bidi="mr-IN"/>
        </w:rPr>
      </w:r>
    </w:p>
    <w:p>
      <w:pPr>
        <w:pStyle w:val="Normal"/>
        <w:autoSpaceDE w:val="false"/>
        <w:jc w:val="center"/>
        <w:rPr>
          <w:sz w:val="18"/>
          <w:szCs w:val="18"/>
          <w:lang w:bidi="mr-IN"/>
        </w:rPr>
      </w:pPr>
      <w:r>
        <w:rPr>
          <w:sz w:val="28"/>
          <w:szCs w:val="28"/>
          <w:lang w:bidi="mr-IN"/>
        </w:rPr>
        <w:t>Кафедра ТДОиПП</w:t>
      </w:r>
    </w:p>
    <w:p>
      <w:pPr>
        <w:pStyle w:val="Normal"/>
        <w:spacing w:lineRule="auto" w:line="360"/>
        <w:jc w:val="center"/>
        <w:rPr>
          <w:sz w:val="20"/>
          <w:szCs w:val="20"/>
          <w:lang w:bidi="mr-IN"/>
        </w:rPr>
      </w:pPr>
      <w:r>
        <w:rPr>
          <w:sz w:val="20"/>
          <w:szCs w:val="20"/>
          <w:lang w:bidi="mr-IN"/>
        </w:rPr>
      </w:r>
    </w:p>
    <w:p>
      <w:pPr>
        <w:pStyle w:val="Normal"/>
        <w:autoSpaceDE w:val="false"/>
        <w:jc w:val="center"/>
        <w:rPr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Комплект заданий для письменного опроса</w:t>
      </w:r>
    </w:p>
    <w:p>
      <w:pPr>
        <w:pStyle w:val="Normal"/>
        <w:autoSpaceDE w:val="false"/>
        <w:jc w:val="center"/>
        <w:rPr>
          <w:sz w:val="18"/>
          <w:szCs w:val="18"/>
          <w:lang w:bidi="mr-IN"/>
        </w:rPr>
      </w:pPr>
      <w:r>
        <w:rPr>
          <w:sz w:val="18"/>
          <w:szCs w:val="18"/>
          <w:lang w:bidi="mr-IN"/>
        </w:rPr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НИР в четырехкомпонентной структуре учебного процесса (освоение знаний, практика, тренинг, исследование)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сследовательской культуре в образовательных стандартах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культура и качество образования.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современной науки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как форма общественного сознания, как отрасль научного знания, как сфера человеческой деятельности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функция науки как сферы человеческой деятельности.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ак специфическая форма активности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сть, мотивированность, целенаправленность деятельности; сферы деятельности человека, психологическое содержание и структура деятельности. Деятельность и поведение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учных отраслей психологии по основаниям: развитие, социальное взаимодействие, характер деятельности (по А.В. Петровскому)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4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я как квалификационная работа, история ее становления и развития, состояние (Н.И. Загузов)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диссертации – объект распредмечивания особенностей субъекта – исследователя, всех условий научно-исследовательской деятельности — ее предмета, методов, способов интерпретации результатов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ность формы текста диссертации; ее соответствие требованиям актуальности, новизны, значимости, практической ценности.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онятийно-категориального аппарата науки – показатель ее самостоятельности, «нормальности», зрелости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йно-категориальный аппарат научного исследования, отражение его состояния в науке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познания, исследования, деятельности, научной деятельности. Понятия цели, мотива, гипотезы, проблемы, предмета, объекта исследования, методологии, метода, технологии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6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ое пространство. Объект исследовательского пространства как «обозначаемое». Понятие денотата (Дж. Милль, Н.И. Жинкин).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отатная карта как структурированное представление исследовательского пространства. 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отатная карта, денотатный граф. Денотатный граф предмета исследова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учно-исследовательской работы (НИР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университеты конца XIX века – исследовательские центры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стемы образ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ологический анализ НИР с позиции личностно-деятельностного подход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, концепция, стратегия, подход в научно-исследовательской работе. Личностно-деятельностный подход – средоточие основных социально-позитивных общедидактических положений мировой и отечественной дидактики и отечественной психологии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й и деятельностный компоненты единого подхода. Содержание личностного компонента рассматриваемого подхода в НИР. 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9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ожения, выносимые на защиту, как результат смысловой компрессии текста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текста диссертации – основной предикат; цель работы – раскрытие предиката; гипотеза – либо условия, либо особенности, либо закономерности, либо факторы и т.д.; реализация цели; предмет исследования — то, что исследуется с определенной целью; положения, выносимые на защиту — подтверждение гипотезы и реализация цели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яти смысловых «фокусов» диссертационного текста (название, цель, предмет, гипотеза, положение) условие смысловой целостности содержания.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10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работа как научно-познавательная деятельность человека. Характеристика научного исследования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денотатного представления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истемы, образование как система (А.И. Субетто), системный подход – его характеристика, уровни методологического анализа (И.В. Блауберг, Э.Г. Юдин), методология и методы исследования как часть методологии. </w:t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11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система образования, требования к исследовательской культуре в Законе «Об образовании», документах ЮНЕСКО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– единство воспитания и обучения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науки. Экстенсивное и революционное в развитии наук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12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ИР как системы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деятельностного подхода в НИР. 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организации НИР на основе личностно-деятельностного подход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8"/>
          <w:szCs w:val="28"/>
        </w:rPr>
        <w:t>Вариант 13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проекта, проектирования в современном образовании (Г.Л. Ильин, Н.Н. Нечаев, Н.А. Селезнева, А.И. Субетто)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роектирования научно-исследовательской деятельности обучающихся на каждой образовательной ступени: обусловленность возрастными особенностями, уровнем интеллектуального развития, фоновыми знаниями.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, познавательно-исследовательская, учебно- исследовательская, научно-исследовательская, профессионально- научно-исследовательская деятельность обучающихся, научно-исследовательская культура человек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5 баллов выставляется студенту, если выполнено правильно менее 30 % теоретической части, практическая часть или не выполнено менее 30 %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10 баллов выставляется студенту, если выполнено не менее 50 % теоретической части и практических заданий (или полностью сделано практическое задание);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15 баллов выставляется студенту, если  выполнено 51-80% теор. части, практическое задание сделано полностью с несущественными замечаниям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20 баллов выставляется студенту, если выполнено более 80 % теоретической части, практическое задание выполнено без замеч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568"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е формы оценочных средств</w:t>
      </w:r>
    </w:p>
    <w:p>
      <w:pPr>
        <w:pStyle w:val="Normal"/>
        <w:shd w:fill="FFFFFF" w:val="clear"/>
        <w:spacing w:lineRule="exact" w:line="276"/>
        <w:ind w:left="180" w:firstLine="360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мы для самостоятельной реферативной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Методы эмпирического психолого-педагогического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Обработка эмпирических данных исслед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в научно-исследовательской работ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>Научный текст как продукт научно-исследовательск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Смысловое преобразование научного текс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Смысловой пятиугольник (пентад) текста диссерт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письменного диссертационного текст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организация исследовательской работы в общем образова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организация научно-исследовательской деятельности в профессиональном образова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организация научно- исследовательской деятельности педагогических кадров в системе повышения квалифик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8"/>
          <w:szCs w:val="28"/>
        </w:rPr>
        <w:t>Жизнь и деятельность выдающихся исследователей прошлого и современности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ой и дополнительной учебной литературы и ресурсов сите «Интернет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Загвязинский В.И. Исследовательская деятельность педагога. – 20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окий М.С. Методология научных исследований. – 20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укушкина В.В. Организация научно-исследовательской работы студентов (магистров). – 20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Старжинский В.П. Методология науки и инновационная деятельность. – 20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осмин В.В. Основы научных исследований. – 20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6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exact" w:line="276" w:before="5" w:after="0"/>
        <w:ind w:right="2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Бережнова Л.Н. Научно-исследовательская работа студента как гуманитарная технология: учебное пособие [Электронный ресурс] / Л.Н. Бережнова, В.И. Богословский. – Режим доступа: </w:t>
      </w:r>
      <w:hyperlink r:id="rId2">
        <w:r>
          <w:rPr>
            <w:rStyle w:val="InternetLink"/>
            <w:sz w:val="28"/>
            <w:szCs w:val="28"/>
          </w:rPr>
          <w:t>http://window.edu.ru/resource/235/64235</w:t>
        </w:r>
      </w:hyperlink>
      <w:r>
        <w:rPr>
          <w:sz w:val="28"/>
          <w:szCs w:val="28"/>
        </w:rPr>
        <w:t>. – Заголовок с экран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ийный проектор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терактивная доска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ьютерная лаборатория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ттер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Сеть Интернет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i/>
      <w:iCs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pageBreakBefore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l">
    <w:name w:val="u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180" w:after="180"/>
      <w:ind w:hanging="640"/>
      <w:jc w:val="both"/>
      <w:outlineLvl w:val="1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420" w:after="0"/>
      <w:ind w:hanging="58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resource/235/642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09:00Z</dcterms:created>
  <dc:creator>SamLab.ws</dc:creator>
  <dc:description/>
  <cp:keywords/>
  <dc:language>en-US</dc:language>
  <cp:lastModifiedBy>ТДОиПП</cp:lastModifiedBy>
  <cp:lastPrinted>2017-06-09T11:37:00Z</cp:lastPrinted>
  <dcterms:modified xsi:type="dcterms:W3CDTF">2017-06-09T09:07:00Z</dcterms:modified>
  <cp:revision>7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